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40"/>
          <w:szCs w:val="40"/>
        </w:rPr>
      </w:pPr>
      <w:r>
        <w:rPr>
          <w:b/>
          <w:sz w:val="40"/>
          <w:szCs w:val="40"/>
        </w:rPr>
        <w:t>16. CONCLUZII</w:t>
      </w:r>
    </w:p>
    <w:p>
      <w:pPr>
        <w:pStyle w:val="Normal"/>
        <w:ind w:firstLine="708"/>
        <w:jc w:val="both"/>
        <w:rPr>
          <w:b/>
          <w:b/>
          <w:sz w:val="22"/>
          <w:szCs w:val="22"/>
        </w:rPr>
      </w:pPr>
      <w:r>
        <w:rPr>
          <w:b/>
          <w:sz w:val="22"/>
          <w:szCs w:val="22"/>
        </w:rPr>
      </w:r>
    </w:p>
    <w:p>
      <w:pPr>
        <w:pStyle w:val="Normal"/>
        <w:ind w:firstLine="708"/>
        <w:jc w:val="both"/>
        <w:rPr>
          <w:sz w:val="22"/>
          <w:szCs w:val="22"/>
        </w:rPr>
      </w:pPr>
      <w:r>
        <w:rPr>
          <w:sz w:val="22"/>
          <w:szCs w:val="22"/>
        </w:rPr>
      </w:r>
    </w:p>
    <w:p>
      <w:pPr>
        <w:pStyle w:val="Normal"/>
        <w:ind w:firstLine="708"/>
        <w:jc w:val="both"/>
        <w:rPr/>
      </w:pPr>
      <w:r>
        <w:rPr>
          <w:sz w:val="22"/>
          <w:szCs w:val="22"/>
        </w:rPr>
        <w:t>Pentru a se menţine în competiţie, companiile care au ca obiectiv dezvoltarea de aplicaţii informatice alocă resurse umane, financiare şi timp în vederea planificării, realizării şi controlului calităţii.</w:t>
      </w:r>
    </w:p>
    <w:p>
      <w:pPr>
        <w:pStyle w:val="Normal"/>
        <w:ind w:firstLine="708"/>
        <w:jc w:val="both"/>
        <w:rPr/>
      </w:pPr>
      <w:r>
        <w:rPr>
          <w:sz w:val="22"/>
          <w:szCs w:val="22"/>
        </w:rPr>
        <w:t>Pentru asigurarea comparabilităţii aplicaţiilor informatice se procedează la efectuarea de teste şi măsurători care să permită calculul de indicatori uzuali în raport cu documentaţiile existente pe piaţa de software.</w:t>
      </w:r>
    </w:p>
    <w:p>
      <w:pPr>
        <w:pStyle w:val="Normal"/>
        <w:ind w:firstLine="708"/>
        <w:jc w:val="both"/>
        <w:rPr/>
      </w:pPr>
      <w:r>
        <w:rPr>
          <w:sz w:val="22"/>
          <w:szCs w:val="22"/>
        </w:rPr>
        <w:t>Dinamica dezvoltării instrumentelor folosite pentru construirea de aplicaţii informatice determină un nou context în asistarea tuturor activităţilor ce vizează calitatea datelor, calitatea software şi calitatea rezultatelor.</w:t>
      </w:r>
    </w:p>
    <w:p>
      <w:pPr>
        <w:pStyle w:val="Normal"/>
        <w:ind w:firstLine="708"/>
        <w:jc w:val="both"/>
        <w:rPr/>
      </w:pPr>
      <w:r>
        <w:rPr>
          <w:sz w:val="22"/>
          <w:szCs w:val="22"/>
        </w:rPr>
        <w:t>Construirea şi gestionarea bazelor de date apte să fie intrări pentru metricile calităţii datelor, software şi proceselor specifice ciclului de elaborare, constituie necesităţi pentru companiile dezvoltatoare de aplicaţii informatice. Costurile realizării aplicaţiilor informatice se defalcă astfel încât să rezulte cu rigurozitate cheltuielile necesare realizării nivelurilor planificate ale calităţii datelor, proceselor şi produselor program.</w:t>
      </w:r>
    </w:p>
    <w:p>
      <w:pPr>
        <w:pStyle w:val="Normal"/>
        <w:ind w:firstLine="708"/>
        <w:jc w:val="both"/>
        <w:rPr/>
      </w:pPr>
      <w:r>
        <w:rPr>
          <w:sz w:val="22"/>
          <w:szCs w:val="22"/>
        </w:rPr>
        <w:t>Claritatea cu care companiile care dezvoltă aplicaţii informatice defineşte strategia de proiectare şi implementare a managementului calităţii aplicaţiilor informatice este condiţie esenţială a obţinerii pe termen lung a nivelului de educare a informaticienilor şi a utilizatorilor cu orientare spre atingerea obiectivului comun şi anume soluţionarea cu minimum de efort a unei probleme.</w:t>
      </w:r>
    </w:p>
    <w:p>
      <w:pPr>
        <w:pStyle w:val="Normal"/>
        <w:ind w:firstLine="708"/>
        <w:jc w:val="both"/>
        <w:rPr>
          <w:sz w:val="22"/>
          <w:szCs w:val="22"/>
        </w:rPr>
      </w:pPr>
      <w:r>
        <w:rPr>
          <w:sz w:val="22"/>
          <w:szCs w:val="22"/>
        </w:rPr>
        <w:t>Managementul eficient al calităţii aplicaţiei informatice este singura sursă a creării contextului favorabil pentru accelerarea dezvoltării societăţi informaţionale.</w:t>
      </w:r>
    </w:p>
    <w:p>
      <w:pPr>
        <w:pStyle w:val="Normal"/>
        <w:ind w:firstLine="708"/>
        <w:jc w:val="both"/>
        <w:rPr/>
      </w:pPr>
      <w:r>
        <w:rPr>
          <w:sz w:val="22"/>
          <w:szCs w:val="22"/>
        </w:rPr>
        <w:t>Schimbările deosebit de frecvente ale tehnicii de calcul şi ale metodelor de analiză, proiectare şi realizare a aplicaţiilor informatice se vor  încorpora în strategia care defineşte managementul calităţii aplicaţiilor informatice astfel încât costul global al mentenanţa ciclului de elaborare şi de utilizare să fie suportabil.</w:t>
      </w:r>
    </w:p>
    <w:p>
      <w:pPr>
        <w:pStyle w:val="Normal"/>
        <w:ind w:firstLine="708"/>
        <w:jc w:val="both"/>
        <w:rPr/>
      </w:pPr>
      <w:r>
        <w:rPr>
          <w:sz w:val="22"/>
          <w:szCs w:val="22"/>
        </w:rPr>
        <w:t xml:space="preserve">Chiar dacă la un moment dat compania care dezvoltă aplicaţii informatice efectuează cheltuieli cu instruirea personalului, cu achiziţionarea de instrumente de evaluare a calităţii, cu derularea unor activităţi specifice creşterii calităţii, prin comportamentul pe termen lung la utilizator se elimină cheltuielile de depanare ceea ce conduce la crearea premiselor dezvoltării de noi aplicaţii informatice mai complexe şi orientate spre domenii de interes major. Se evită revenirea pe aceeaşi arie de interes şi reluarea aceloraşi aplicaţii pentru a le corecta şi adapta la noi cerinţe </w:t>
      </w:r>
    </w:p>
    <w:p>
      <w:pPr>
        <w:pStyle w:val="Normal"/>
        <w:ind w:firstLine="708"/>
        <w:jc w:val="both"/>
        <w:rPr/>
      </w:pPr>
      <w:r>
        <w:rPr>
          <w:sz w:val="22"/>
          <w:szCs w:val="22"/>
        </w:rPr>
        <w:t xml:space="preserve">În acest material este prezentat conceptul de aplicaţie informatică şi modul în care se analizează calitatea acesteia prin software şi prin date. Se au în vedere două sisteme de caracteristici: caracteristicile de calitate a programului/modulelor funcţionale şi caracteristicile de calitate a datelor, deoarece o aplicaţie informatică este văzută ca un ansamblu unitar format din programe şi date. </w:t>
      </w:r>
    </w:p>
    <w:p>
      <w:pPr>
        <w:pStyle w:val="Normal"/>
        <w:ind w:firstLine="708"/>
        <w:jc w:val="both"/>
        <w:rPr>
          <w:sz w:val="22"/>
          <w:szCs w:val="22"/>
        </w:rPr>
      </w:pPr>
      <w:r>
        <w:rPr>
          <w:sz w:val="22"/>
          <w:szCs w:val="22"/>
        </w:rPr>
        <w:t>Dificultatea în manevrarea acestor informaţii stă în faptul că unele caracteristici nu au o expresie cantitativă . Integrarea tuturor într-un model care descrie nivelul general al calităţii este foarte dificilă. În această situaţie este convenabil să se facă analiza calitativă a informaţiilor obţinute şi să se accentueze pe anumite atribute cum este complexitatea. Complexitatea unei aplicaţii este dată de o combinaţie de factori a căror influenţă este surprinsă prin intermediul nivelurilor unora dintre caracteristicile de calitate; în multe cazuri ea a fost studiată în corelaţie cu fiabilitatea, mentenabilitea, stabilitatea.</w:t>
      </w:r>
    </w:p>
    <w:p>
      <w:pPr>
        <w:pStyle w:val="Normal"/>
        <w:ind w:firstLine="708"/>
        <w:jc w:val="both"/>
        <w:rPr/>
      </w:pPr>
      <w:r>
        <w:rPr>
          <w:sz w:val="22"/>
          <w:szCs w:val="22"/>
        </w:rPr>
        <w:t>O importanţă deosebită în această analiză este acordată calităţii datelor. Datorită costurilor pe care le generează într-o organizaţie, precum şi datorită faptului că datele necalitative generează costuri suplimentare uriaşe, calitatea datelor devine o prioritate a oricărui management de succes. Marea majoritate a acestor atribute de calitate au expresii calitative şi mai puţin cantitative, ceea ce face integrarea lor, în modele de analiză, deosebit de dificilă.</w:t>
      </w:r>
    </w:p>
    <w:p>
      <w:pPr>
        <w:pStyle w:val="Normal"/>
        <w:ind w:firstLine="708"/>
        <w:jc w:val="both"/>
        <w:rPr/>
      </w:pPr>
      <w:r>
        <w:rPr>
          <w:sz w:val="22"/>
          <w:szCs w:val="22"/>
        </w:rPr>
        <w:t>O componentă foarte importantă în analiza calităţii aplicaţiilor informatice o constituie metricile. Marea majoritate a acestora se concentrează asupra complexităţii aplicaţiilor. Ele sunt o expresie cantitativă a fenomenului, care sunt mai uşor analizate şi care asigură un fundament ştiinţific deciziilor ce se iau în cadrul unei organizaţii. Pentru ca analiza să fie consistentă este necesar ca metricile pentru software şi metricile pentru date să fie compatibile. Această problemă de compatibilitate nu mai există la metricile orientate obiect, care tratează datele şi codul în manieră unitară.</w:t>
      </w:r>
    </w:p>
    <w:p>
      <w:pPr>
        <w:pStyle w:val="Normal"/>
        <w:ind w:firstLine="708"/>
        <w:jc w:val="both"/>
        <w:rPr>
          <w:sz w:val="22"/>
          <w:szCs w:val="22"/>
        </w:rPr>
      </w:pPr>
      <w:r>
        <w:rPr>
          <w:sz w:val="22"/>
          <w:szCs w:val="22"/>
        </w:rPr>
        <w:t>Scopul acestui demers este, pe lângă definirea şi caracterizarea aplicaţiilor informatice,  şi accentuarea rolului deosebit al analizei de calitate asupra managementului unei organizaţii.</w:t>
      </w:r>
    </w:p>
    <w:sectPr>
      <w:type w:val="nextPage"/>
      <w:pgSz w:w="11906" w:h="16838"/>
      <w:pgMar w:left="3572" w:right="794" w:gutter="0" w:header="0" w:top="1247" w:footer="0" w:bottom="4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0:47:00Z</dcterms:created>
  <dc:creator>GHEORGHE NOSCA</dc:creator>
  <dc:description/>
  <dc:language>en-US</dc:language>
  <cp:lastModifiedBy>Ion IVAN</cp:lastModifiedBy>
  <dcterms:modified xsi:type="dcterms:W3CDTF">2007-04-24T10:47:00Z</dcterms:modified>
  <cp:revision>2</cp:revision>
  <dc:subject/>
  <dc:title>Concluzii</dc:title>
</cp:coreProperties>
</file>